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 xml:space="preserve">Dla kierunku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biotechnologia medyczna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215868"/>
          <w:sz w:val="28"/>
          <w:szCs w:val="28"/>
        </w:rPr>
      </w:pPr>
      <w:r>
        <w:rPr>
          <w:b/>
          <w:i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medyczn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I stopnia (Iº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medyczne (100%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K V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8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/16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związanym z prowadzoną w uczelni działalnością naukową w dyscyplinie lub dyscyplinach, do których przyporządkowany jest kierunek studiów, uwzględnia udział studentów w zajęciach przygotowujących do prowadzenia działalności naukowej lub udział w tej działalnośc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t.j. Dz.U. 2021 poz. 6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</w:rPr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t.j. Dz. U. z 2020 poz. 226) oraz charakterystyk drugiego stopnia efektów uczenia się określonych w rozporządzeniu Ministra Nauki i Szkolnictwa Wyższego z dnia 14 listopada 2018 r. w sprawie charakterystyk drugiego stopnia efektów uczenia się dla kwalifikacji na poziomach 6–8 Polskiej Ramy Kwalifikacji (Dz. U. z 2018 r. poz. 2218)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781"/>
        <w:gridCol w:w="1516"/>
        <w:gridCol w:w="153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erunkowe efekty uczenia si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dniesienie do uniwersalnych charakterystyk poziomów PRK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dniesienie do charakterystyk drugiego stopnia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dza: absolwent zna i rozumie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0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najomość organizacji żywej mater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0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fizyczne podstawy procesów fizjologicznych (krążenia, przewodnictwa nerwowego, wymiany gazowej, ruchu, wymiany substancji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0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budowę i funkcje biologiczne białek, kwasów nukleinowych, węglowodanów, lipidów, hormonów i witami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0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na podstawy genetyki klasycznej, populacyjnej i molekular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0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wiedzę w zakresie rekombinacji i klonowania DN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0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rozumienie podstawowych zasad przepływu informacji genetycznej jak i mechanizmów regulacji ekspresji genów w komórkach prokariotycznych i eukariotycz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0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kteryzuje wpływ czynników fizycznych środowiska na organizmy żyw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0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najomość preparatyki związków organicznych i metod analizy związków organicznych i nieorganicz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0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metodykę pomiarów wielkości biofizycz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klasyfikację instrumentalnych technik analitycznych, jest w stanie objaśnić ich podstawy teoretyczne i metodycz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prawidłową budowę anatomiczną organizmu ludzkiego i podstawowe zależności między budową i funkcją organizmu w warunkach zdrowia i chorob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najomość fizjologii układów organizmu człowie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główne szlaki metaboliczne, ich powiązania oraz, mechanizmy utrzymania homeostaz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podstawy patofizjologii komórki i układów organizmu ludzkieg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najomość i rozumie mechanizmy rozwoju nowotworó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na podstawowe metody badania genomu, transkryptomu, proteom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1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podstawowe pojęcia związane z toksykologi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1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rozumienie możliwości wykorzystania materiału biologicznego w biotechnolog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1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na zasady prowadzenia diagnostyki genetycznej, mikrobiologicznej, immunodiagnostyki i diagnostyki nowotworó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zagrożenia i konsekwencje zdrowotne związane z zanieczyszczeniem środowiska naturalneg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2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podstawowe pojęcia z zakresu etyki, deontologii i bioetyki, jak i mechanizmy psychospołeczne związane ze zdrowie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2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zasady higieny i bezpieczeństwa prac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2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psychologiczne i socjologiczne uwarunkowania funkcjonowania jednostki w społeczeństwi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6S_W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2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najomość zasad komunikacji interpersonal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2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metody poszukiwania nowych substancji leczniczych, Ma wiedzę dotyczącą zastosowania metod i procesów biotechnologicznych do wytwarzania substancji farmakologicznie czyn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2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podstawowe grupy leków i rozumie podstawowe pojęcia i zagadnienia związane z działaniem leków, farmakokinetyką i farmakodynamik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2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zasady udzielania pierwszej pomoc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2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na zasady promocji zdrowia i zdrowego trybu życ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2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umie mechanizmy działania czynników fizycznych i chemicznych, w tym mutagenów, na komórki i organizm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znajomość prawnych aspektów prowadzenia badań przedklinicznych i klinicznych oraz eksperymentów na zwierzęta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3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zasady prawne, organizacyjne i etyczne uwarunkowania działalności zawodowej biotechnolog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3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na zasady pracy w laboratorium analiz chemicznych, fizycznych i instrumental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3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świadomość miejsca biotechnologii medycznej w ramach organizacji systemu ochrony zdrowia jak i znaczenia biotechnologii medycznej w dziedzinie nauk medycz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3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cele i przykłady procesów biotechnologicznych: biosynteza, biotransformacja, biodegradacja z zakresu biotechnologii medycz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3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 wiedzę w zakresie hodowli komórkowych i wirusowych oraz zna zasady prowadzenia procesów biosyntezy i biotransformacji pod kątem produkcji biofarmaceutykó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3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i rozumie analityczne aspekty biotechnologii dotyczące kontroli procesu, sposobu prowadzenia bioprocesów, etapów procesu, procesów okresowych, półciągłych i ciągłych, zna ich zalety i wad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3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, jakie są metody pozyskiwania i ulepszania produkcyjnych szczepów drobnoustrojów i linii komórkow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3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najomość zasad klonowania submolekularnego, metod wprowadzania DNA do komórek, typów wektorów, ich zastosowania oraz elementów budow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3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wiedzę z zakresu ochrony wartości intelektualnej i przemysłow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elementarną wiedzę z zakresu marketingu, ekonomii, zarządzania i organizacji przedsiębiorst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4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na zasady gospodarki rynkow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4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najomość podstaw teoretycznych operacji jednostkowych stosowanych w przygotowaniu bioprocesu, wydzielaniu i oczyszczaniu bioproduktów; projektowaniu, prowadzeniu i kontroli najważniejszych procesów jednostkowych w biotechnolog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4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podstawową wiedzę na temat potencjału produkcyjnego żywych komórek i organizmó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4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najomość szlaków metabolicznych prowadzących do syntezy wybranych metabolitów pierwotnych i wtór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4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 podstawy technik informatycznych oraz zasady pracy z edytorami tekstu, arkuszami kalkulacyjnymi i programami graficznym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W4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znajomość tworzenia baz danych oraz korzystania z internetowych baz da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WG</w:t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iejętności: absolwent potrafi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0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wykonania podstawowych czynności laboratoryjnych – ważenie, odmierzanie objętości, wykonywanie roztworów o ustalonym stężeniu, rozcieńczanie roztworów, sączenie, ekstrakcja, ustalanie pH środowiska, miareczkowani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0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bezpiecznie korzystać z odczynników chemicznych, wykonać samodzielnie proste reakcje analitycz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0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: wykonania prostych preparatów mikroskopowych, prowadzenia obserwacji pod mikroskopem świetlnym oraz wykonania dokumentacji obserwowanych obiektów i zjawis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0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przygotowania, zakładania, prowadzenia i monitorowania hodowli drobnoustrojów na podłożach płynnych i zestalo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0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przeprowadzenia analizy fizykochemicznej i mikroskopowej produktów i/lub producentów w procesach biotechnologicz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0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modelowania procesów biotechnologicznych na podstawowym poziomi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0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postępowania z materiałem zakaźny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0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wykonać preparaty w warunkach aseptycznych i wybrać metodę wyjaławian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0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wykorzystywania wiedzy o właściwościach substancji nieorganicznych i organicznych w bioprocesa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rowadza obserwacje w laboratorium badawczy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osługiwać się podstawowym sprzętem i aparaturą stosowanymi w laboratorium chemicznym, analitycznym, mikrobiologicznym, molekularny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dobrać typ bioreaktora dla projektowanego procesu, przygotować go do przeprowadzenia hodowli i zaplanować skład podłoża hodowlaneg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rozumienia społecznych uwarunkowań biotechnologii; oceny korzyści i ryzyka wykorzystywania biotechnologii; stosowania procedur ochrony intelektualnej i własności przemysłow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ci i zrozumienie prawnych uwarunkowań prowadzenia prac badawczych i eksperymentalnych w biotechnolog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rozpoznawania sytuacji zagrażających zdrowiu lub życiu, oceny podstawowych funkcji życiowych oraz udzielania doraźnej pomocy przedmedycz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ocenić wpływ czynników patogennych na stan czynnościowy organizm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1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analizować i opisywać zależności między organizmami i środowiskie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1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analizować podłoże molekularne procesów patologicz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1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ocenić uwarunkowania genetyczne rozwoju chorób w populacji ludzki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stosować wiedzę biochemiczną do analizy i oceny procesów fizjologicznych i patologicz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2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znajomość obsługi komputera w zakresie edycji tekstu, przygotowania prezentacji, gromadzenia informacji, analizy statystycznej, obsługi arkusza kalkulacyjnego, podstaw grafiki komputerow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2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korzystać z podstaw technik informatycz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2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wykorzystać technologie informacyjne do wyszukiwania potrzebnych informacji oraz do samodzielnego i twórczego rozwiązywania problemó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2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i predykcję w aspekcie korzyści i zagrożeń związanych z wykorzystaniem i modyfikowaniem informacji genetycznej organizmów w biotechnolog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2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rozpoznać zjawisko kontaminacji w pracowni hodowli komórek prokariotycznych i eukariotycznych oraz w laboratorium analiz molekular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2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wykonać pomiary lub wyznaczyć wielkości fizyczne dotyczące organizmów żywych i środowis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2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wykonać podstawowe obliczenia chemiczne stosowane w biotechnolog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2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znaje zasadnicze struktury ludzkiego ciała oraz ich lokalizacj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2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znaje tkanki i narządy w preparatach mikroskopow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badać wrażliwość drobnoustrojów na środki dezynfekcyjne i antyseptyczne, ocenić skuteczność prowadzonych procesów dezynfekcji i sterylizacji oraz potrafi stosować podstawowe metody kontroli mikrobiologicznej bioproduktó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3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wykorzystać podstawy matematyczne do opisu zjawisk i procesów fizycznych, chemicznych i biologicz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3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ci opisu operacji jednostkowych stosowanych w przygotowaniu bioprocesu, wydzielaniu i oczyszczaniu bioproduktó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3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analizować akty prawne, ustalić ich hierarchię oraz wskazać istniejące między nimi zależnośc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6S_U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O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3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zaprojektować pracownię hodowli in vitro, samodzielnie założyć i poprowadzić hodowlę komórkow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6S_U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6S_UO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3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zaprojektować pracownię mikrobiologiczną, samodzielnie założyć i poprowadzić hodowlę bakterii i grzybów. Zna zasady prowadzenia hodowli wirusow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6S_U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O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3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projektowania i prowadzenia biosyntezy substancji biologicznie czyn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6S_U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O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3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wykorzystać metody biotechnologii molekularnej (rekombinacyjnej) w produkcji biofarmaceutyków, szczepionek i odczynników do diagnostyki molekular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3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podstawowe umiejętności i kompetencje w aspekcie pracy w laboratoriach posługujących się technikami inżynierii genetycznej, bezpiecznej pracy w aspekcie manipulacji genowych ich projektowania i weryfikacj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3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ie identyfikować drobnoustroje na podstawie cech morfologicznych oraz właściwości biochemicznych, antygenowych i hodowla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wykorzystać metody immunologiczne oraz techniki biologii molekularnej w diagnostyce genetycznej, mikrobiologicznej i diagnostyce nowotworó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4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zaplanować przeprowadzenie procesu biosyntezy lub biotransformacj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6S_U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O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4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odejmować czynności w ramach kwalifikowanej pierwszej pomocy przedmedycz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4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rowadzić dziennik laboratoryjny z opisem obserwacji przeprowadzanych doświadczeń/analiz oraz potrafi wykonywać pisemne sprawozdania z przeprowadzonych oznacze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4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rzedstawić problemy badawcze w formie ustnej i pisem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4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uje umiejętności prognozowania i wnioskowania na podstawie danych uzyskanych z różnych źródeł oraz przeprowadzonych analiz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W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4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tworzyć prace pisemne w języku polskim i obcym z użyciem poprawnej terminologii stosowanej w zakresie biotechnologii medycz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4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rzygotować i wygłosić pracę w języku polskim i obcym z użyciem terminologii stosowanej w zakresie biotechnologii medycz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4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komunikowania się w języku obcym w zakresie niezbędnym dla zawodu i reprezentowanej dziedziny nauk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U4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korzystać z obcojęzycznego piśmiennictwa zawodoweg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K</w:t>
            </w:r>
          </w:p>
        </w:tc>
      </w:tr>
      <w:tr>
        <w:trPr/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etencje społeczne: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0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</w:t>
            </w:r>
            <w:r>
              <w:rPr>
                <w:sz w:val="20"/>
              </w:rPr>
              <w:t xml:space="preserve"> potrzebę ustawicznego uczenia si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U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0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</w:t>
            </w:r>
            <w:r>
              <w:rPr>
                <w:sz w:val="20"/>
              </w:rPr>
              <w:t xml:space="preserve"> świadomość własnych ograniczeń, korzysta z rad opiekunó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0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 świadomość społecznych uwarunkowań i ograniczeń wynikających z choroby i potrzeby propagowania zachowań prozdrowot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0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zuje szacunek wobec współpracowników i troskę o ich wspólne dob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R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0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st zdolny do wspomagania innych w procesie nauki/prac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O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0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racować w zespo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O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0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stniczy w działaniach grupy wykonującej zadani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UO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0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ostępować zgodnie z zasadami etycznymi i uregulowaniami prawnymi związanymi z wykonywanym zawode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R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0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umie podstawowe problemy etyczne dotyczące współczesnej medycyny, ochrony życia i zdrow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R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st zdolny do prowadzenia dialogu partnerskieg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umie uwarunkowania prawne i społeczne poprzez poznanie form i procedur legislacyjnych obowiązujących w obszarach związanych z biotechnologią, prowadzeniem prac badawczych i eksperymentalnych, ochroną własności przemysłowej i intelektual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O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rozwiązywać najczęstsze problemy związane z wykonaniem pracy zawodow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K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wprowadzania zasad bezpieczeństwa, higieny pracy i ergonom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R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jmuje w sposób odpowiedzialny i zapewniający bezpieczeństwo wykonywanie zadań zawodow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R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umie potrzebę przekazywania społeczeństwu informacji o osiągnięciach naukowych związanych z biotechnologią medyczn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R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1_K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formułować opinie dotyczące zasadności prowadzonych prac badawczych w zakresie biotechnologii medycznej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U_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S_KK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Uniwersalne charakterystyki pierwszego stopnia dla poziomów 6-7 określone w ustawie z dnia 22 grudnia 2015 r. o Zintegrowanym Systemie Kwalifikacji (</w:t>
      </w:r>
      <w:r>
        <w:rPr>
          <w:i/>
          <w:iCs/>
          <w:sz w:val="16"/>
          <w:szCs w:val="16"/>
          <w:lang w:val="pl-PL"/>
        </w:rPr>
        <w:t xml:space="preserve">t.j. </w:t>
      </w:r>
      <w:r>
        <w:rPr>
          <w:i/>
          <w:iCs/>
          <w:sz w:val="16"/>
          <w:szCs w:val="16"/>
        </w:rPr>
        <w:t>Dz. U. z 20</w:t>
      </w:r>
      <w:r>
        <w:rPr>
          <w:i/>
          <w:iCs/>
          <w:sz w:val="16"/>
          <w:szCs w:val="16"/>
          <w:lang w:val="pl-PL"/>
        </w:rPr>
        <w:t>20</w:t>
      </w:r>
      <w:r>
        <w:rPr>
          <w:i/>
          <w:iCs/>
          <w:sz w:val="16"/>
          <w:szCs w:val="16"/>
        </w:rPr>
        <w:t xml:space="preserve"> r. poz. </w:t>
      </w:r>
      <w:r>
        <w:rPr>
          <w:i/>
          <w:iCs/>
          <w:sz w:val="16"/>
          <w:szCs w:val="16"/>
          <w:lang w:val="pl-PL"/>
        </w:rPr>
        <w:t>226</w:t>
      </w:r>
      <w:r>
        <w:rPr>
          <w:i/>
          <w:iCs/>
          <w:sz w:val="16"/>
          <w:szCs w:val="16"/>
        </w:rPr>
        <w:t>)</w:t>
      </w:r>
    </w:p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Charakterystyki drugiego stopnia dla poziomów 6-8 określone w rozporządzeniu Ministra Nauki i Szkolnictwa Wyższego z dnia 14 listopada 2018 r. w sprawie charakterystyk drugiego stopnia efektów uczenia się  dla kwalifikacji na poziomach 6-8 Polskiej Ramy Kwalifikacji (Dz. U z 2018 r. poz. 2218).</w:t>
      </w:r>
    </w:p>
    <w:p>
      <w:pPr>
        <w:pStyle w:val="Normal"/>
        <w:spacing w:lineRule="auto" w:line="276" w:before="0" w:after="200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2/2023 w cyklu kształcenia 2022-2025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2/2023 w cyklu kształcenia 2022-2025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2/2023 w cyklu kształcenia 2022-2025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50:00Z</dcterms:created>
  <dc:creator>SUM</dc:creator>
  <dc:description/>
  <cp:keywords/>
  <dc:language>en-US</dc:language>
  <cp:lastModifiedBy>Elżbieta Soczewica</cp:lastModifiedBy>
  <cp:lastPrinted>2019-05-28T13:58:00Z</cp:lastPrinted>
  <dcterms:modified xsi:type="dcterms:W3CDTF">2022-04-13T08:41:00Z</dcterms:modified>
  <cp:revision>11</cp:revision>
  <dc:subject/>
  <dc:title>ŚLĄSKI UNIWERSYTET MEDYCZNY</dc:title>
</cp:coreProperties>
</file>